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eblink B10.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i.dailymail.co.uk/i/pix/2014/09/11/article-2752048-2148545A00000578-323_964x626.jp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dailymail.co.uk/i/pix/2014/09/11/article-2752048-2148545A00000578-323_964x626.jp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7:26:00Z</dcterms:created>
  <dc:creator>Jane Klima</dc:creator>
  <dc:description/>
  <cp:keywords/>
  <dc:language>en-US</dc:language>
  <cp:lastModifiedBy>Katy Archer</cp:lastModifiedBy>
  <dcterms:modified xsi:type="dcterms:W3CDTF">2014-12-03T17:29:00Z</dcterms:modified>
  <cp:revision>3</cp:revision>
  <dc:subject/>
  <dc:title>Weblink B10</dc:title>
</cp:coreProperties>
</file>